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9912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885009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265752427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